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mbria" w:hAnsi="Cambria" w:cs="Cambria"/>
          <w:b/>
          <w:b/>
          <w:color w:val="000000"/>
          <w:sz w:val="22"/>
          <w:szCs w:val="22"/>
        </w:rPr>
      </w:pPr>
      <w:r>
        <w:rPr>
          <w:rFonts w:cs="Cambria" w:ascii="Cambria" w:hAnsi="Cambria"/>
          <w:b/>
          <w:color w:val="000000"/>
          <w:sz w:val="22"/>
          <w:szCs w:val="22"/>
        </w:rPr>
        <w:t>Miranda Langendam</w:t>
      </w:r>
    </w:p>
    <w:p>
      <w:pPr>
        <w:pStyle w:val="Normal"/>
        <w:shd w:fill="FFFFFF" w:val="clear"/>
        <w:rPr>
          <w:rFonts w:ascii="Cambria" w:hAnsi="Cambria" w:cs="Cambria"/>
          <w:b/>
          <w:b/>
          <w:color w:val="000000"/>
          <w:sz w:val="22"/>
          <w:szCs w:val="22"/>
        </w:rPr>
      </w:pPr>
      <w:r>
        <w:rPr>
          <w:rFonts w:cs="Cambria" w:ascii="Cambria" w:hAnsi="Cambria"/>
          <w:b/>
          <w:color w:val="000000"/>
          <w:sz w:val="22"/>
          <w:szCs w:val="22"/>
        </w:rPr>
      </w:r>
    </w:p>
    <w:p>
      <w:pPr>
        <w:pStyle w:val="Normal"/>
        <w:shd w:fill="FFFFFF" w:val="clear"/>
        <w:rPr/>
      </w:pPr>
      <w:r>
        <w:rPr>
          <w:rFonts w:cs="Cambria" w:ascii="Cambria" w:hAnsi="Cambria"/>
          <w:b/>
          <w:color w:val="000000"/>
          <w:sz w:val="22"/>
          <w:szCs w:val="22"/>
        </w:rPr>
        <w:t xml:space="preserve">Please introduce yourself and give a brief background on which part of the DECIDE project your work contributed to. </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My name is Miranda Langendam, and I’m based with the Academic Medical Centre (AMC) in Amsterdam, department of Clinical Epidemiology. I’m one of the researchers of work package 4 (WP4), which is about developing and presenting evidence based recommendations about diagnostic tests. Our team consists of Patrick Bossuyt – he is the project lead of WP4, and other team members are Mariska Leeflang and Gowri Gopalakrisha – all from AMC in the Netherlands, and Rob Scholten from Cochrane Netherlands. We worked closely together with Holger Schünemann and Reem Mustafa from McMaster University. </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 xml:space="preserve">What are the most important findings from your work with DECIDE? </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In our work package we worked in three phases: in the first phase we aimed to identify current strategies on how to develop and communicate evidence based recommendations about diagnostic tests. In the second phase we wanted to enhance these strategies, or fill the identified gaps. Then in the third step we moved to user testing on the strategies we had developed in phase 2. </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One thing that kept coming back with regard to diagnostic testing, is the  need to widen the focus of test evaluations; it’s not only about diagnostic test accuracy, but the decisive factor is the effect of the tests on patient important outcomes. Like the development of a recommendation about a therapeutic intervention, when you talk about diagnostic tests you want to base your recommendations on the health benefits for the patients in whom testing is considered. </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Test evaluation is about the health benefit for the patient – that was a central theme in our work for this work package. I think that’s what’s most important, in addition to the strategies we further developed in phase 2 and phase 3, such as the clinical pathway. This describes what happens with a patient seeing a doctor with certain signs and symptoms, the tests that are performed and the clinical management that follows from the test results, and the effect of this on the patient important outcomes. The test result for example, what happens after a positive test; what happens after a negative test; what is the treatment that follows a positive test result. Mapping this whole road from testing to treatment to health outcomes in the patient – that is what we call the clinical pathway. </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We developed a tool based on the PICO elements –Patient, Index test, Comparison test and Outcomes, to help guideline developers to make such a clinical pathway. We think a clinical pathway will help guideline developers to get their key question clear, to get clear which types of evidence are needed to answer the question about the health benefits for the patient for whom testing is considered. </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Another outcome of our work is of course the Evidence to Decision framework for diagnostic tests, and we think that together with the clinical pathway and results from the  interviews with guideline developers, these will help guideline developers to develop  evidence based recommendations about diagnostic tests in a more structured, transparent and explicit way. These pieces of work all come back to that central theme of health benefits for patients who receive the test. </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 xml:space="preserve">How has DECIDE changed the way you work? </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I don’t think it really made a very big difference in how we work, because of course the things that I just explained are not something that we discovered in the DECIDE project; we have been aware for much longer that a different approach is needed to evaluate a diagnostic test, not only relying on accuracy but looking further. What it has changed is that by doing the interviews with the guideline developers, we gained a much better insight into what they need and what the challenges are in developing recommendations about medical tests. From the interviews we learned about methodological challenges –how do you link different types of evidence; but also the need to increase awareness of the guideline panel members about widening the scope from accuracy to health benefit for the patient and the need of education about the concepts of diagnostic accuracy, for example sensitivity and specificity. It’s also about resources because handling a diagnostic question in a guideline panel takes more time generally than an intervention question. What we heard back from these guideline developers is that it often takes more time that they have, and more resources. In this work package we gained a more in-depth insight into what’s important for guideline developers, and therefore how we can help them in process of making evidence based recommendations. </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How might DECIDE's work help other guideline groups?</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With our work on the clinical pathway and the Evidence to Decision frameworks we hope to help guideline developers to develop their recommendations in a more structured and transparent way, a more explicit way. It helps them to be very clear and specific about what their question is, about what their key question is when evaluating a diagnostic test, by going through the process in a very structured way. For example with the PICO elements – what is the alternative strategy? What is the existing test or existing strategy when you compare a new test with an existing test, is it a triage test, or add on test or replacement? So I think what our work does for guideline groups is it gives them a better, more structured way of developing their recommendations. </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 xml:space="preserve">How did you use the DECIDE Evidence to Decision frameworks in real guideline panels? </w:t>
      </w:r>
    </w:p>
    <w:p>
      <w:pPr>
        <w:pStyle w:val="Normal"/>
        <w:shd w:fill="FFFFFF" w:val="clear"/>
        <w:rPr>
          <w:rFonts w:ascii="Cambria" w:hAnsi="Cambria" w:cs="Cambria"/>
          <w:color w:val="000000"/>
          <w:sz w:val="22"/>
          <w:szCs w:val="22"/>
        </w:rPr>
      </w:pPr>
      <w:r>
        <w:rPr>
          <w:rFonts w:cs="Cambria" w:ascii="Cambria" w:hAnsi="Cambria"/>
          <w:color w:val="000000"/>
          <w:sz w:val="22"/>
          <w:szCs w:val="22"/>
        </w:rPr>
        <w:t>From what I’ve heard from Holger Schünemann and Reem Mustafa who used these frameworks in guideline panels, the guideline panel was happy with the framework because, again, it gives you a structured approach. They used the framework in different panels for WHO and for the Ministry of Health of Saudi Arabia, they took the guideline panels through a lot of Evidence to Decision frameworks, and they got positive feedback on using this framework.</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 xml:space="preserve">Were there any challenges and how did you overcome them? </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The challenges are in line with what we have heard in the interviews; that it’s often very helpful to explain to the guideline panel beforehand the concepts of diagnostic tests accuracy. To explain to them that it’s not only about accuracy but about the health benefits, and to give them some background about sensitivity, specificity and how to deal with that, and to explain that it’s important to think about the consequences of a false positive or false negative test result. Explaining the concepts is needed because it’s quite complex, I think that’s a challenge, and by giving an explanation of the concepts they then ‘get’ the approach and understand what is happening in the guideline panel work when you use the Evidence to Decision framework. </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What do you think is the single biggest benefit of using the framework?</w:t>
      </w:r>
    </w:p>
    <w:p>
      <w:pPr>
        <w:pStyle w:val="Normal"/>
        <w:shd w:fill="FFFFFF" w:val="clear"/>
        <w:rPr/>
      </w:pPr>
      <w:r>
        <w:rPr>
          <w:rFonts w:cs="Cambria" w:ascii="Cambria" w:hAnsi="Cambria"/>
          <w:color w:val="000000"/>
          <w:sz w:val="22"/>
          <w:szCs w:val="22"/>
        </w:rPr>
        <w:t xml:space="preserve">In addition to the transparency and the framework being explicit, an important benefit of using the framework is that in the accuracy part of the framework the outcomes are the test results:  true positives, false positives, true negatives and false negatives. Based on these outcomes you decide on the downstream consequences. By thinking about these consequences in an explicit way, it follows clinical reasoning. For example, if somebody has a false negative result, this person misses treatment – so what is the natural history and how would that result in an increased risk of mortality? By taking these outcomes (true positives and so on) as a starting point, you can start thinking about downstream consequences of being tested.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12:00Z</dcterms:created>
  <dc:creator>palonso</dc:creator>
  <dc:description/>
  <cp:keywords/>
  <dc:language>en-US</dc:language>
  <cp:lastModifiedBy>Gardner, Heidi</cp:lastModifiedBy>
  <dcterms:modified xsi:type="dcterms:W3CDTF">2016-02-19T15:00:00Z</dcterms:modified>
  <cp:revision>5</cp:revision>
  <dc:subject/>
  <dc:title>General questions:</dc:title>
</cp:coreProperties>
</file>